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6"/>
          <w:szCs w:val="36"/>
        </w:rPr>
      </w:pPr>
      <w:r>
        <w:rPr>
          <w:rFonts w:cs="Courier New" w:ascii="Courier New" w:hAnsi="Courier New"/>
          <w:b/>
          <w:color w:val="0000FF"/>
          <w:sz w:val="36"/>
          <w:szCs w:val="36"/>
        </w:rPr>
        <w:t>Canotilho ( A Constituição como Ordem):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eastAsia="Courier New" w:cs="Courier New" w:ascii="Courier New" w:hAnsi="Courier New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  <w:t>a.Função de revelação de consensos fundamentais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ab/>
        <w:t xml:space="preserve">Uma das principais funções é a da revelação normativa do consenso fundamental de uma comunidade política a respeito de princípios, valores e idéias diretrizes que servem de padrões de conduta política e jurídica. Exemplos- princípio do judiciarismo, da legalidade, da igualdade..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Canotilho diz que aí existe uma função de integração, de unidade ou principial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36"/>
          <w:szCs w:val="36"/>
        </w:rPr>
      </w:pPr>
      <w:r>
        <w:rPr>
          <w:rFonts w:eastAsia="Courier New" w:cs="Courier New" w:ascii="Courier New" w:hAnsi="Courier New"/>
          <w:b/>
          <w:color w:val="FF0000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FF0000"/>
          <w:sz w:val="36"/>
          <w:szCs w:val="36"/>
        </w:rPr>
        <w:t>b. Função de legitimação da ordem política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cs="Courier New" w:ascii="Courier New" w:hAnsi="Courier New"/>
          <w:sz w:val="36"/>
          <w:szCs w:val="36"/>
        </w:rPr>
        <w:tab/>
        <w:t>A C. confere legitimidade a uma ordem política e dá legitimação aos respectivos titulares do poder político. Por isso, a C. é o estatuto jurídico do político, no duplo sentido de legitimidade e legitimaçã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A C. não se legitima através da simples legalidade. A legitimidade da C. pressupõe sua conformidade com a idéia de direito, com os valores, com os interesses de um povo, em um determinado momento históric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Não é, portanto, uma simples positivação do poder, mas também dos valores jurídicos da comunidade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Mas a própria C. tem uma função de legitimidade, para uma boa ordenação da sociedade, assente em princípios de justiça normativo-constitucionalmente consagrados.</w:t>
      </w:r>
    </w:p>
    <w:p>
      <w:pPr>
        <w:pStyle w:val="Normal"/>
        <w:jc w:val="both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A C. tem também a importante função de legitimar o poder. A C. funda, regula o exercício e limita o poder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FF0000"/>
          <w:sz w:val="36"/>
          <w:szCs w:val="36"/>
        </w:rPr>
        <w:t>c.   Função de garantia e proteção</w:t>
      </w:r>
      <w:r>
        <w:rPr>
          <w:rFonts w:cs="Courier New" w:ascii="Courier New" w:hAnsi="Courier New"/>
          <w:color w:val="FF0000"/>
          <w:sz w:val="36"/>
          <w:szCs w:val="36"/>
        </w:rPr>
        <w:t>: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FF0000"/>
          <w:sz w:val="36"/>
          <w:szCs w:val="36"/>
        </w:rPr>
      </w:pPr>
      <w:r>
        <w:rPr>
          <w:rFonts w:cs="Courier New" w:ascii="Courier New" w:hAnsi="Courier New"/>
          <w:color w:val="FF0000"/>
          <w:sz w:val="36"/>
          <w:szCs w:val="36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A função garantística – dos direitos e liberdades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Os direitos constitucionalmente garantidos e protegidos representam a positivação jurídico-constitucional de direitos e liberdades inerentes ao indivíduo e preexistentes ao estado.</w:t>
      </w:r>
    </w:p>
    <w:p>
      <w:pPr>
        <w:pStyle w:val="Normal"/>
        <w:jc w:val="both"/>
        <w:rPr>
          <w:rFonts w:ascii="Courier New" w:hAnsi="Courier New" w:eastAsia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 xml:space="preserve">Depois, a C. é tida como lei superior, que vincula, em termos jurídicos e não apenas políticos, os titulares do poder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 xml:space="preserve">Esse é o fim permanente de qualquer lei fundamental- a limitação do poder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 xml:space="preserve">Uma das mais importantes funções da C. no estado de direito democrático sempre foi o controle do poder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ab/>
        <w:t>A C. não serve apenas para legitimar o poder, mas também para o controlar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A C. precisa se preocupar com o poder, não apenas para lhe dar legitimidade, mas também para se afirmar como estrutura básica de controle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A capacidade de controle da C. consiste em institucionalizar sistemas de observação que permitam: 1.   supervisionar os tradicionais privilégios dos poderes públicos, 2. e ainda de outros subsistemas, como associações, partidos políticos, multinacionais, meios de comunicação, serviços secretos, etc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 xml:space="preserve"> Conseqüentemente, deverão ser criadas formas de controle débeis, ou à distância. No entanto, os controles débeis não dispensam os controles não institucionalizados, do povo, hoje insubstituíveis nos estados constitucionais. Deve existir (Habermas) um espaço político público desconfiado, móvel, vigilante e bem informado. (Accountability)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color w:val="FF0000"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FF0000"/>
          <w:sz w:val="36"/>
          <w:szCs w:val="36"/>
        </w:rPr>
        <w:t>d.  Função de ordem e ordenação</w:t>
      </w:r>
      <w:r>
        <w:rPr>
          <w:rFonts w:cs="Courier New" w:ascii="Courier New" w:hAnsi="Courier New"/>
          <w:color w:val="FF0000"/>
          <w:sz w:val="36"/>
          <w:szCs w:val="36"/>
        </w:rPr>
        <w:t>:</w:t>
      </w:r>
    </w:p>
    <w:p>
      <w:pPr>
        <w:pStyle w:val="Normal"/>
        <w:jc w:val="both"/>
        <w:rPr>
          <w:rFonts w:ascii="Courier New" w:hAnsi="Courier New" w:cs="Courier New"/>
          <w:color w:val="FF0000"/>
          <w:sz w:val="36"/>
          <w:szCs w:val="36"/>
        </w:rPr>
      </w:pPr>
      <w:r>
        <w:rPr>
          <w:rFonts w:cs="Courier New" w:ascii="Courier New" w:hAnsi="Courier New"/>
          <w:color w:val="FF0000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A C. é uma ordem jurídica fundamental. Assim, é uma ordem fundamental do Estado. O Estado, concebido como um complexo institucional, é determinado e conformado na sua organização e formas de atuar pelo direito (estado de direito) e, desde logo, pelo direito plasmado na Constituiçã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A C. é também uma ordem fundamental, no sentido de que constitui a pirâmide de um sistema normativo que nela encontra fundament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Courier New" w:cs="Courier New" w:ascii="Courier New" w:hAnsi="Courier New"/>
          <w:b/>
          <w:sz w:val="36"/>
          <w:szCs w:val="36"/>
        </w:rPr>
        <w:t xml:space="preserve"> </w:t>
      </w:r>
      <w:r>
        <w:rPr>
          <w:rFonts w:cs="Courier New" w:ascii="Courier New" w:hAnsi="Courier New"/>
          <w:b/>
          <w:color w:val="FF0000"/>
          <w:sz w:val="36"/>
          <w:szCs w:val="36"/>
        </w:rPr>
        <w:t>e. Função de organização do poder político: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36"/>
          <w:szCs w:val="36"/>
        </w:rPr>
      </w:pPr>
      <w:r>
        <w:rPr>
          <w:rFonts w:cs="Courier New" w:ascii="Courier New" w:hAnsi="Courier New"/>
          <w:b/>
          <w:color w:val="FF0000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ab/>
        <w:t>Cabe à C. criar os órgãos constitucionais, e definir a competência e as atribuições desses órgãos, para que se cumpra o princípio da tipicidade de competências. Somente a C. pode identificar as competências dos órgãos da soberania. Mas além da criação de órgãos e da fixação das competências, cabe também à C. definir os princípios estruturantes da organização do poder político; por exemplo, o princípio da separação dos poderes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</w:rPr>
        <w:tab/>
        <w:t>Assim, a C. dá forma ao Estado, através da constitucionalização da forma de governo: parlamentar, presidencial, etc.</w:t>
      </w:r>
    </w:p>
    <w:sectPr>
      <w:type w:val="nextPage"/>
      <w:pgSz w:w="12240" w:h="15840"/>
      <w:pgMar w:left="1701" w:right="54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12:00Z</dcterms:created>
  <dc:creator>Fernando Lima</dc:creator>
  <dc:description/>
  <dc:language>en-US</dc:language>
  <cp:lastModifiedBy>Fernando Lima</cp:lastModifiedBy>
  <dcterms:modified xsi:type="dcterms:W3CDTF">2005-02-19T10:43:00Z</dcterms:modified>
  <cp:revision>2</cp:revision>
  <dc:subject/>
  <dc:title>Canotilho ( A Constituição como Ordem):</dc:title>
</cp:coreProperties>
</file>